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>
          <w:sz w:val="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15945</wp:posOffset>
            </wp:positionH>
            <wp:positionV relativeFrom="paragraph">
              <wp:posOffset>-84455</wp:posOffset>
            </wp:positionV>
            <wp:extent cx="2792095" cy="982980"/>
            <wp:effectExtent l="0" t="0" r="0" b="0"/>
            <wp:wrapNone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6985</wp:posOffset>
            </wp:positionV>
            <wp:extent cx="2316480" cy="835025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'ÉTUD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bookmarkStart w:id="0" w:name="_GoBack"/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Mise en place de démarches d’analyses des pratiques destinées au personnel des unités de l’Etablissement Public de Santé mentale 71 de Sevrey</w:t>
            </w:r>
            <w:bookmarkEnd w:id="0"/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85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85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16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GHT Saône et Loire - Bresse - Morvan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 RUE CAPITAINE DRILLIEN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 SUR SAONE</w:t>
      </w: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Gill Sans MT" w:hAnsi="Gill Sans MT" w:eastAsia="Gill Sans MT" w:cs="Gill Sans MT"/>
                <w:color w:val="FFFFFF"/>
                <w:sz w:val="28"/>
                <w:lang w:val="fr-FR"/>
              </w:rPr>
            </w:pPr>
            <w:bookmarkStart w:id="1" w:name="ArtL1_AE-3-A1"/>
            <w:bookmarkEnd w:id="1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>1</w:t>
            </w:r>
            <w:bookmarkStart w:id="2" w:name="_Toc256000000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 xml:space="preserve"> - Préambule : Liste des lots</w:t>
            </w:r>
            <w:bookmarkEnd w:id="2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5457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3656"/>
      </w:tblGrid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Intitulé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nka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engali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chiqu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arvi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avand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adian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JJA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igue marin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9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pale 2026 (bâtiment Gentiane)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Retis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avande 2024 (bâtiment Colibri)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HPP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écarr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4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entiane 2026 (bâtiment Emeraude)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UISAM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6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menta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7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/CATTP/HJ Louhans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8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S Tournus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9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/CATTP Autu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0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Creusot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1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ATTP Montchani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2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/CATTP/HJ Montceau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3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Chalo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4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ATTP Le Cap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5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J Gloriett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6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asis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7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MPP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8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SP USMP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9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UPSIDOM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0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MGP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1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ymphéa + HJ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2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ndine + HJ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3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aïade HC semain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4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yosotis HJ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5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Grand Chalo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6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èdres Bleus HJ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7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lub Ado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8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rottibule/CMP petite enfanc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9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M Psy périnatalité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0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J Tintinnabul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1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J Etançons/CMP Montceau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2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J + CMP Mâco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3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Autu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4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Le Creusot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Louhans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6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Tournus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7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Paray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8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édopsychiatrie liaison Chalo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9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édopsychiatrie liaison Maco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HPAD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1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Relais Retis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2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-développement pour les cadres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3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 destiné aux psychologues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Gill Sans MT" w:hAnsi="Gill Sans MT" w:eastAsia="Gill Sans MT" w:cs="Gill Sans MT"/>
                <w:color w:val="FFFFFF"/>
                <w:sz w:val="28"/>
                <w:lang w:val="fr-FR"/>
              </w:rPr>
            </w:pPr>
            <w:bookmarkStart w:id="3" w:name="ArtL1_AE-3-A2"/>
            <w:bookmarkEnd w:id="3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>2</w:t>
            </w:r>
            <w:bookmarkStart w:id="4" w:name="_Toc256000001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 xml:space="preserve"> - Identification de l'acheteur</w:t>
            </w:r>
            <w:bookmarkEnd w:id="4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Saône et Loire - Bresse - Morvan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  <w:r>
        <w:rPr/>
        <w:t xml:space="preserve"> </w:t>
      </w:r>
      <w:r>
        <w:rPr>
          <w:color w:val="000000"/>
          <w:lang w:val="fr-FR"/>
        </w:rPr>
        <w:t>Angélique Maréchal - Responsable de la commande publ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ntre Hospitalier William Morey de Chalon-sur-Saône – Direction Achats, Logistique, Services Economiques – Cellule des marché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Mail : </w:t>
      </w:r>
      <w:hyperlink r:id="rId5">
        <w:r>
          <w:rPr>
            <w:rStyle w:val="InternetLink"/>
            <w:lang w:val="fr-FR"/>
          </w:rPr>
          <w:t>cellule.marches@ch-chalon71.fr</w:t>
        </w:r>
      </w:hyperlink>
      <w:r>
        <w:rPr>
          <w:color w:val="000000"/>
          <w:lang w:val="fr-FR"/>
        </w:rPr>
        <w:t xml:space="preserve"> 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Gill Sans MT" w:hAnsi="Gill Sans MT" w:eastAsia="Gill Sans MT" w:cs="Gill Sans MT"/>
                <w:color w:val="FFFFFF"/>
                <w:sz w:val="28"/>
                <w:lang w:val="fr-FR"/>
              </w:rPr>
            </w:pPr>
            <w:bookmarkStart w:id="5" w:name="_Toc256000002"/>
            <w:bookmarkStart w:id="6" w:name="ArtL1_AE-3-A3"/>
            <w:bookmarkEnd w:id="6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>3 - Identification du co-contractant</w:t>
            </w:r>
            <w:bookmarkEnd w:id="5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Prestations Intellectuell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Gill Sans MT" w:hAnsi="Gill Sans MT" w:eastAsia="Gill Sans MT" w:cs="Gill Sans MT"/>
                <w:color w:val="FFFFFF"/>
                <w:sz w:val="28"/>
                <w:lang w:val="fr-FR"/>
              </w:rPr>
            </w:pPr>
            <w:bookmarkStart w:id="7" w:name="_Toc256000003"/>
            <w:bookmarkStart w:id="8" w:name="ArtL1_AE-3-A4"/>
            <w:bookmarkEnd w:id="8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>4 - Dispositions générales</w:t>
            </w:r>
            <w:bookmarkEnd w:id="7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spacing w:before="240" w:after="10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9" w:name="_Toc256000004"/>
      <w:bookmarkStart w:id="10" w:name="ArtL2_AE-3-A4.1"/>
      <w:bookmarkEnd w:id="10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1 - Objet</w:t>
      </w:r>
      <w:bookmarkEnd w:id="9"/>
    </w:p>
    <w:p>
      <w:pPr>
        <w:sectPr>
          <w:footerReference w:type="default" r:id="rId2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s analyses des pratiques destinées au personnel des secteurs médico-sociaux et aux EHPAD du personnel des unités de l’EPSM71 de Sevrey</w:t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53 lots.</w:t>
      </w:r>
    </w:p>
    <w:p>
      <w:pPr>
        <w:pStyle w:val="Heading2"/>
        <w:spacing w:before="240" w:after="10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1" w:name="_Toc256000005"/>
      <w:bookmarkStart w:id="12" w:name="ArtL2_AE-3-A4.2"/>
      <w:bookmarkEnd w:id="12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2 - Mode de passation</w:t>
      </w:r>
      <w:bookmarkEnd w:id="11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appel d’offres ouvert. Elle est soumise aux dispositions des articles L. 2123-1 et R. 2123-1 1° du Code de la commande publique.</w:t>
      </w:r>
    </w:p>
    <w:p>
      <w:pPr>
        <w:pStyle w:val="Heading2"/>
        <w:spacing w:before="240" w:after="10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3" w:name="_Toc256000006"/>
      <w:bookmarkStart w:id="14" w:name="ArtL2_AE-3-A4.3"/>
      <w:bookmarkEnd w:id="14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3 - Forme de contrat</w:t>
      </w:r>
      <w:bookmarkEnd w:id="13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4-2, R. 2161-2 à R. 2161-5, du Code de la commande publique. Il fixe les conditions d'exécution des prestations et s'exécute au fur et à mesure de l'émission de bons de commande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Gill Sans MT" w:hAnsi="Gill Sans MT" w:eastAsia="Gill Sans MT" w:cs="Gill Sans MT"/>
                <w:color w:val="FFFFFF"/>
                <w:sz w:val="28"/>
                <w:lang w:val="fr-FR"/>
              </w:rPr>
            </w:pPr>
            <w:bookmarkStart w:id="15" w:name="_Toc256000007"/>
            <w:bookmarkStart w:id="16" w:name="ArtL1_AE-3-A5"/>
            <w:bookmarkEnd w:id="16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>5 - Prix</w:t>
            </w:r>
            <w:bookmarkEnd w:id="15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de l'accord-cadre pour une année est défini comme sui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Style w:val="Grilledutableau"/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4020"/>
        <w:gridCol w:w="2800"/>
      </w:tblGrid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b/>
                <w:b/>
                <w:bCs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b/>
                <w:bCs/>
                <w:color w:val="000000"/>
                <w:kern w:val="0"/>
                <w:sz w:val="20"/>
                <w:lang w:val="en-US" w:eastAsia="en-US" w:bidi="ar-SA"/>
              </w:rPr>
              <w:t>Lot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b/>
                <w:b/>
                <w:bCs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b/>
                <w:bCs/>
                <w:color w:val="000000"/>
                <w:kern w:val="0"/>
                <w:sz w:val="20"/>
                <w:lang w:val="en-US" w:eastAsia="en-US" w:bidi="ar-SA"/>
              </w:rPr>
              <w:t>Unité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b/>
                <w:b/>
                <w:bCs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b/>
                <w:bCs/>
                <w:color w:val="000000"/>
                <w:kern w:val="0"/>
                <w:sz w:val="20"/>
                <w:lang w:val="en-US" w:eastAsia="en-US" w:bidi="ar-SA"/>
              </w:rPr>
              <w:t>Montant Maximum en € HT Annuel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Tonka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2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Bengali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olchique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4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arvi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5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Lavande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6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Badiane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7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HJJA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8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Aigue marine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9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Opale 2026 (bâtiment Gentiane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0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Retis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1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Lavande 2024 (bâtiment Colibri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2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MHPP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3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Bécarre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4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Gentiane 2026 (bâtiment Emeraude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5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UISAM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6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Samenta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7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MP/CATTP/HJ Louhans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 6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8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MS Tournus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9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MP/CATTP Autun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20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MP Creusot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21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ATTP Montchanin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22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MP/CATTP/HJ Montceau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 6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23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MP Chalon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 6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24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ATTP Le Cap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25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HJ Gloriette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26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Oasis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27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EMPP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28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DSP USMP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29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UPSIDOM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0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EMGP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1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Nymphéa + HJ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2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Ondine + HJ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3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Naïade HC semaine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4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Myosotis HJ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5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MP Grand Chalon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6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èdres Bleus HJ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7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lub Ado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8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Trottibule/CMP petite enfance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9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EM Psy périnatalité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40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HJ Tintinnabule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41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HJ Etançons/CMP Montceau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 6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42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HJ + CMP Mâcon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3 6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43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MP Autun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44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MP Le Creusot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45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MP Louhans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46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MP Tournus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47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MP Paray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48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Pédopsychiatrie liaison Chalon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49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Pédopsychiatrie liaison Macon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50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EHPAD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51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Relais Retis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52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Co-développement pour les cadres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53</w:t>
            </w:r>
          </w:p>
        </w:tc>
        <w:tc>
          <w:tcPr>
            <w:tcW w:w="402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Lot destiné aux psychologues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/>
              <w:spacing w:before="80" w:after="20"/>
              <w:ind w:left="500" w:right="520" w:hanging="0"/>
              <w:jc w:val="left"/>
              <w:rPr>
                <w:rFonts w:ascii="Gill Sans MT" w:hAnsi="Gill Sans MT" w:eastAsia="Gill Sans MT" w:cs="Gill Sans MT"/>
                <w:color w:val="000000"/>
                <w:sz w:val="20"/>
              </w:rPr>
            </w:pPr>
            <w:r>
              <w:rPr>
                <w:rFonts w:eastAsia="Gill Sans MT" w:cs="Gill Sans MT" w:ascii="Gill Sans MT" w:hAnsi="Gill Sans MT"/>
                <w:color w:val="000000"/>
                <w:kern w:val="0"/>
                <w:sz w:val="20"/>
                <w:lang w:val="en-US" w:eastAsia="en-US" w:bidi="ar-SA"/>
              </w:rPr>
              <w:t>1 800,00</w:t>
            </w:r>
          </w:p>
        </w:tc>
      </w:tr>
    </w:tbl>
    <w:p>
      <w:pPr>
        <w:pStyle w:val="Normal"/>
        <w:spacing w:lineRule="exact" w:line="240" w:before="0" w:after="12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</w:r>
    </w:p>
    <w:p>
      <w:pPr>
        <w:pStyle w:val="Normal"/>
        <w:spacing w:lineRule="exact" w:line="240" w:before="0" w:after="12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L’accord-cadre est reconductible dans les conditions prévues au CCAP 3 fois un an. Les montants ci-dessus sont identiques pour chaque période reconduite.</w:t>
      </w:r>
      <w:r>
        <w:br w:type="page"/>
      </w:r>
    </w:p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Gill Sans MT" w:hAnsi="Gill Sans MT" w:eastAsia="Gill Sans MT" w:cs="Gill Sans MT"/>
                <w:color w:val="FFFFFF"/>
                <w:sz w:val="28"/>
                <w:lang w:val="fr-FR"/>
              </w:rPr>
            </w:pPr>
            <w:bookmarkStart w:id="17" w:name="_Toc256000008"/>
            <w:bookmarkStart w:id="18" w:name="ArtL1_AE-3-A7"/>
            <w:bookmarkEnd w:id="18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>6 - Durée de l'accord-cadre</w:t>
            </w:r>
            <w:bookmarkEnd w:id="17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Gill Sans MT" w:hAnsi="Gill Sans MT" w:eastAsia="Gill Sans MT" w:cs="Gill Sans MT"/>
                <w:color w:val="FFFFFF"/>
                <w:sz w:val="28"/>
                <w:lang w:val="fr-FR"/>
              </w:rPr>
            </w:pPr>
            <w:bookmarkStart w:id="19" w:name="_Toc256000009"/>
            <w:bookmarkStart w:id="20" w:name="ArtL1_AE-3-A8"/>
            <w:bookmarkEnd w:id="20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>7 - Paiement</w:t>
            </w:r>
            <w:bookmarkEnd w:id="19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Gill Sans MT" w:hAnsi="Gill Sans MT" w:eastAsia="Gill Sans MT" w:cs="Gill Sans MT"/>
                <w:color w:val="FFFFFF"/>
                <w:sz w:val="28"/>
                <w:lang w:val="fr-FR"/>
              </w:rPr>
            </w:pPr>
            <w:bookmarkStart w:id="21" w:name="_Toc256000010"/>
            <w:bookmarkStart w:id="22" w:name="ArtL1_AE-3-A11"/>
            <w:bookmarkEnd w:id="22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>8 - Nomenclature(s)</w:t>
            </w:r>
            <w:bookmarkEnd w:id="21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50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531232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e conseil professionnel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05610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e formation dans le domaine de la santé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40"/>
        <w:rPr/>
      </w:pPr>
      <w:r>
        <w:rPr/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Gill Sans MT" w:hAnsi="Gill Sans MT" w:eastAsia="Gill Sans MT" w:cs="Gill Sans MT"/>
                <w:color w:val="FFFFFF"/>
                <w:sz w:val="28"/>
                <w:lang w:val="fr-FR"/>
              </w:rPr>
            </w:pPr>
            <w:bookmarkStart w:id="23" w:name="_Toc256000011"/>
            <w:bookmarkStart w:id="24" w:name="ArtL1_AE-3-A13"/>
            <w:bookmarkEnd w:id="24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>9 - Signature</w:t>
            </w:r>
            <w:bookmarkEnd w:id="23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999"/>
        <w:gridCol w:w="7601"/>
      </w:tblGrid>
      <w:tr>
        <w:trPr>
          <w:trHeight w:val="325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50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NKA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ENGALI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CHIQUE</w:t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999"/>
        <w:gridCol w:w="7601"/>
      </w:tblGrid>
      <w:tr>
        <w:trPr>
          <w:trHeight w:val="325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50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4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ARVI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5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AVANDE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6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ADIANE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7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JJA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8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IGUE MARINE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9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PALE 2026 (bâtiment Gentiane)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RETIS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AVANDE 2024 (bâtiment colibri)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HPP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ECARRE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4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ENTIANE 2026 (bâtiment Emeraude)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UISAM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6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MENTA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7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/CATTP/HJ Louhans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8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S TOURNUS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9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/CATTP AUTUN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0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 xml:space="preserve">  </w:t>
            </w: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CREUSOT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6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ATTP MONTCHANIN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7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/CATTP/HJ MONTCEAU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3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7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CHALON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3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7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4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ATTP LE CAP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3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7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5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J GLORIETTE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3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7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6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ASIS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3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8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7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MPP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3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8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8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SP USMP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4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8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9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UPSIDOM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4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8" name="" descr=""/>
                              <pic:cNvPicPr/>
                            </pic:nvPicPr>
                            <pic:blipFill>
                              <a:blip r:embed="rId86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8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0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MGP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4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9" name="" descr=""/>
                              <pic:cNvPicPr/>
                            </pic:nvPicPr>
                            <pic:blipFill>
                              <a:blip r:embed="rId88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8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YMPHEA +HJ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4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0" name="" descr=""/>
                              <pic:cNvPicPr/>
                            </pic:nvPicPr>
                            <pic:blipFill>
                              <a:blip r:embed="rId90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9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NDINE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4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1" name="" descr=""/>
                              <pic:cNvPicPr/>
                            </pic:nvPicPr>
                            <pic:blipFill>
                              <a:blip r:embed="rId92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9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AÏADE HC SEMAINE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4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2" name="" descr=""/>
                              <pic:cNvPicPr/>
                            </pic:nvPicPr>
                            <pic:blipFill>
                              <a:blip r:embed="rId94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9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4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YOSOTIS HJ</w:t>
            </w:r>
          </w:p>
        </w:tc>
      </w:tr>
    </w:tbl>
    <w:p>
      <w:pPr>
        <w:sectPr>
          <w:footerReference w:type="default" r:id="rId9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999"/>
        <w:gridCol w:w="7601"/>
      </w:tblGrid>
      <w:tr>
        <w:trPr>
          <w:trHeight w:val="325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50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4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97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9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5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GRAND CHALON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4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0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6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EDRES BLEUS HJ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4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5" name="" descr=""/>
                              <pic:cNvPicPr/>
                            </pic:nvPicPr>
                            <pic:blipFill>
                              <a:blip r:embed="rId101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0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7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LUB ADO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4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6" name="" descr=""/>
                              <pic:cNvPicPr/>
                            </pic:nvPicPr>
                            <pic:blipFill>
                              <a:blip r:embed="rId103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0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8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ROTTIBULE/CMP PETITE ENFANE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5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7" name="" descr=""/>
                              <pic:cNvPicPr/>
                            </pic:nvPicPr>
                            <pic:blipFill>
                              <a:blip r:embed="rId105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0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9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M PSY PERINATALITE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5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8" name="" descr=""/>
                              <pic:cNvPicPr/>
                            </pic:nvPicPr>
                            <pic:blipFill>
                              <a:blip r:embed="rId107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0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0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J TINTINNABULE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5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109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J ETANCONS/CMP MONTCEAU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5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0" name="" descr=""/>
                              <pic:cNvPicPr/>
                            </pic:nvPicPr>
                            <pic:blipFill>
                              <a:blip r:embed="rId111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J + CMP MACON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5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113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AUTUN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5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115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4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LE CREUSOT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5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117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LOUHANS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5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4" name="" descr=""/>
                              <pic:cNvPicPr/>
                            </pic:nvPicPr>
                            <pic:blipFill>
                              <a:blip r:embed="rId119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6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TOURNUS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5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5" name="" descr=""/>
                              <pic:cNvPicPr/>
                            </pic:nvPicPr>
                            <pic:blipFill>
                              <a:blip r:embed="rId121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7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MP PARAY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5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6" name="" descr=""/>
                              <pic:cNvPicPr/>
                            </pic:nvPicPr>
                            <pic:blipFill>
                              <a:blip r:embed="rId123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8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EDOPSYCHIATRIE LIAISON CHALON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6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7" name="" descr=""/>
                              <pic:cNvPicPr/>
                            </pic:nvPicPr>
                            <pic:blipFill>
                              <a:blip r:embed="rId125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9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EDOPSYCHIATRIE LIAISON MACON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6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HPAD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6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129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RELAIS RETIS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6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131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-DEVELOPPEMENT POUR LES CADRES</w:t>
            </w:r>
          </w:p>
        </w:tc>
      </w:tr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6540" cy="256540"/>
                      <wp:effectExtent l="0" t="0" r="0" b="0"/>
                      <wp:docPr id="6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133"/>
                              <a:stretch/>
                            </pic:blipFill>
                            <pic:spPr>
                              <a:xfrm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25pt;width:20.15pt;height:20.15pt;mso-wrap-style:none;v-text-anchor:middle;mso-position-vertical:top" type="_x0000_t75">
                      <v:imagedata r:id="rId1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SYCHOLOGU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hilippe COLLANGE-CAMPAGNA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Directeur Génér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13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pie délivrée en unique exemplaire pour être remise à l'établissement de crédit en cas de cession ou de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6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136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1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6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138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1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6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140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1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6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5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1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6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6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1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150495"/>
                      <wp:effectExtent l="0" t="0" r="0" b="0"/>
                      <wp:docPr id="7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0" y="0"/>
                                <a:ext cx="15048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pt;width:11.8pt;height:11.8pt;mso-wrap-style:none;v-text-anchor:middle;mso-position-vertical:top" type="_x0000_t75">
                      <v:imagedata r:id="rId1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1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tbl>
      <w:tblPr>
        <w:tblW w:w="1456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14560"/>
      </w:tblGrid>
      <w:tr>
        <w:trPr/>
        <w:tc>
          <w:tcPr>
            <w:tcW w:w="14560" w:type="dxa"/>
            <w:tcBorders/>
            <w:shd w:color="FD2456" w:fill="FD2456" w:val="clear"/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Gill Sans MT" w:hAnsi="Gill Sans MT" w:eastAsia="Gill Sans MT" w:cs="Gill Sans MT"/>
                <w:color w:val="FFFFFF"/>
                <w:sz w:val="28"/>
                <w:lang w:val="fr-FR"/>
              </w:rPr>
            </w:pPr>
            <w:bookmarkStart w:id="25" w:name="ArtL1_A-CT"/>
            <w:bookmarkEnd w:id="25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>A</w:t>
            </w:r>
            <w:bookmarkStart w:id="26" w:name="_Toc256000012"/>
            <w:r>
              <w:rPr>
                <w:rFonts w:eastAsia="Gill Sans MT" w:cs="Gill Sans MT" w:ascii="Gill Sans MT" w:hAnsi="Gill Sans MT"/>
                <w:color w:val="FFFFFF"/>
                <w:sz w:val="28"/>
                <w:lang w:val="fr-FR"/>
              </w:rPr>
              <w:t>NNEXE N° 1 : DÉSIGNATION DES CO-TRAITANTS ET RÉPARTITION DES PRESTATIONS</w:t>
            </w:r>
            <w:bookmarkEnd w:id="26"/>
          </w:p>
        </w:tc>
      </w:tr>
    </w:tbl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1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1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1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1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1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1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1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1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7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>Consultation n°: 26S001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7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7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af2b2e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af2b2e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af2b2e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af2b2e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12777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mailto:cellule.marches@ch-chalon71.fr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oter" Target="footer2.xml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footer" Target="footer5.xml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footer" Target="footer6.xml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footer" Target="footer7.xml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footer" Target="footer8.xml"/><Relationship Id="rId149" Type="http://schemas.openxmlformats.org/officeDocument/2006/relationships/footer" Target="footer9.xml"/><Relationship Id="rId150" Type="http://schemas.openxmlformats.org/officeDocument/2006/relationships/fontTable" Target="fontTable.xml"/><Relationship Id="rId151" Type="http://schemas.openxmlformats.org/officeDocument/2006/relationships/settings" Target="settings.xml"/><Relationship Id="rId15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17</Pages>
  <Words>2071</Words>
  <Characters>11391</Characters>
  <CharactersWithSpaces>13436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30:00Z</dcterms:created>
  <dc:creator/>
  <dc:description/>
  <dc:language>en-US</dc:language>
  <cp:lastModifiedBy>MARECHAL Angélique</cp:lastModifiedBy>
  <dcterms:modified xsi:type="dcterms:W3CDTF">2026-02-05T13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